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8373245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0966024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9211228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1494489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