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7626556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8398758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