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166867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370789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01705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434854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