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02017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59113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1476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93594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