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96657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91499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