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285164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5585636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