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025317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003371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822728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946205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469530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26242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86823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