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539111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98197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21366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63549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