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244536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7217615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