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130775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92841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653498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