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311569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84757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664875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76054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120680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037916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90473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