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22429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49088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63794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31169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