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39882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00582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16026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72740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