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85625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83245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327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42660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