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507741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30387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52492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38750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88951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5576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80977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42732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