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90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616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521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073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