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graph "\\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graph "\\hidecall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ergraph "\\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ergraph "\\hidecaller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LaTeX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&lt;B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