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3009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95097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75150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22419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8013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31489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238677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68890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