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0419764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7069233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0968597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2002527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