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dccpaper-base.doc}[2015/01/22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dccpaper-base.t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b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5/01/21 v1.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dccpaper-bas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ommon class code for IJDC and IDCC pap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dccpaper} classes are deliberately very simila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mon code. All the classes are based on the \textsf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use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Class[a4paper,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British English or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brit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atching commands from \textsf{etoolbox} come in useful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ate information, and also for compatibility with \textsf{apac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etoo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dccpaper} classes use Times as the main text font.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newtx} as it provides support for mathematics, bu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imes} package will do. In case they are needed, we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for the sans serif font and Computer Modern Tele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newtxtext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newtxtext,newtxm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caled=0.92]{helv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cm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support for included graphics and colour. The structur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edium turquoise, while the links are slightly dark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xcolor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x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[named]{struct}{rgb}{0,0.5,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[named]{links}{rgb}{0,0.4,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culate some length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cal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ged right text is easier to read on screen, but fully justified tex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|\raggedyright| layout from Peter Wilson's \textsf{memoir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5/09/25 v1.618) is an excellent compromise. The code below replic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ave the original definitions of |\\| and |\parindent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rigLineBreak| and |\RaggedParindent|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LineBrea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Ragge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RaggedParindent}{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raggedyright| layout more or less lays text out a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but then lets the shorter lines relax a bit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It is the default for DCC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aggedyright}[1][2em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@centercr\@rightskip \z@ \@plus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Ragged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ragged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flushleftright| layout restores full justification,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flushleftr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\Orig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have some special metadata requirements. We star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thecorrespondence| is used in the title page footer fo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and email address of the correspond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orrespondenc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rrespondence}[1]{\def\thecorrespondenc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authors here is inspired by Patrick W Daly's \textsf{authbl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1/02/27 1.3), and defines the familiar user commands.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blocks, one affiliation but perhaps several author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presentation of the author information configurable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hooks and leng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uthfont| is the font used for author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ffilfont| is the font used for affil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ffilsep| is the line spacing between author names and affil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uthblksep| is the line spacing between author name/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uthfont}{\normal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ffilfont}{\normalfont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affilsep}\setlength{\affi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authblksep}\setlength{\authblksep}{1.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AuthorBlock| command will be used to collect all the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uthorBlo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MainAuthor| command collects abbreviated author informatio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in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dccp@author| command, meanwhile, collects a full list of auth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meta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cp@auth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total number of author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umber of authors in the curren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number of block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authorsin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block| counter will increase once in the preamble, an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ypeset, so we need to reset i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setcounter{block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inition of the author command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uthor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or second |\author| command, we add the na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list of authors. Otherwise, we replace the nam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authors with `et al.'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e use a simpler technique to populate |\dccp@autho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autho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ccp@auth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MainAuth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to\dccp@author{,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authors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OtherMainAuthors{ and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ppto\MainAuthor{\OtherMainAuth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theauthors=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OtherMainAuthors{ et al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auth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has its author names collected in a macro like |\blocki@auth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ffiliation collected in a macro like |\blocki@affil| (the `i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author in a block, we need to create the block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AuthorBlock|; second and subsequent blocks are preceded by a |\quad|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authorsinblock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csname block\roman{block}@auth\endcs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block&gt;1\appto\AuthorBlock{\qua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to\AuthorBlo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epcounter{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t]{0.45\textwidth}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block\roman{block}@auth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undefined\csname block\roman{block}@affi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[\affilsep]\csname block\roman{block}@affil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ule{0pt}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just add the name to the right |\blocki@auth|-sty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appto{block\roman{block}@auth}{,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authorsinblo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affil| command adds an affiliation to the current block and clos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|authorsinblock|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ffil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block\roman{block}@affil\endcsname{\Affilfon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authorsinblock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HeadTitle| collects the abbreviated title for use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Head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ap the normal |\title| command with code to populate |\HeadTitle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if provided, or the mandatory one otherwis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ersistent |\thetitle| macro, stripped of any |\thank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perTitle=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itle}[2][\empty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*{\HeadTitl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*{\HeadTitl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let\footnote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perTitl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anks}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ected@xdef\thetitle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\LaTeX\ throwing an error if no title is supplied, we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value and issue a warn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Warning{dccpap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ly a title in the preamble with \noexpand\tit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|\thedate| persistent, borrowing the technique used in Peter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memoir} class (2005/09/25 v1.6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cmd{\date}{\begingroup\let\footnote\@gobble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cmd{\d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anks}[1]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ected@xdef\thedat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sure |\thedate| is defined using a dumm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20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articles have extra bibliograph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volume| sets the volume number, |\thevolume|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issue| sets the issue number, |\theissue|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ubno| sets the submission number, |\thesub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used to build the DOI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volum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volume}[1]{\renewcommand*{\thevolum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issu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ssue}[1]{\renewcommand*{\theissu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subno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ubno}[1]{\renewcommand*{\thesubno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hedoi}{10.2218/ijdc.v\thevolume i\theissue .\thesub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display the page range. The following code was borrowed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's \textsf{memoir} class (2005/09/25 v1.618). It define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stpage| which, on the second run, will contain th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last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last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l@stp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page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write\@aux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string\setcounter{lastpage}{\the\c@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AtEndDocument{\clearpage\dol@st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papers display some important dates. We collect these in |\dccp@dat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ting the value to something sensible for papers in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dates{\emph{Draft from}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date can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ubmitted| for when the authors submitted the paper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CC pa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received| for when the paper was received by the edito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IJDC pa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revised| for when the most recent version wa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accepted| for when the paper was accepted by the edito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ubmitt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dates{\emph{Submitted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ceiv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dates{\emph{Received}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vis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to\dccp@da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space\space\textbar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Revision received}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ccepte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to\dccp@da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ce\space\space\textbar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ccepted}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papers need to say if they had a previous life as a conferenc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goes in |\dccp@conf|, which is initially empt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etting this text is |\conferen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ccp@conf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nferenc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*{\dccp@conf}{An earlier version of this paper was presented at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FixTextHeight| will be useful when switching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to the regular geometry for the rest of the paper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 Hideo Umeki's \textsf{geometry} package (2002/07/08 v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ix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@tempdima{\text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\@tempdima{-\to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b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cnta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@tempdimb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@tempdimb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dima-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footskip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@tempdima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@tempdima&gt;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\@tempdimb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foot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length\@tempdimb{\top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extheight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textblock (on all pages) is 150mm, which on A4 pape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30mm each. (Making both horizontal margins the same in a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kes the paper more pleasant to read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15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oddsidemargin}{30mm - \h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vensidemargin}{30mm - \h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re to have marginal notes, but in case we ever do, we cent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marginparwidth}{30mm - 2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a distance of 15mm from the top of the pag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two blank lines between the bottom of the header an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15mm - \voffset - 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DC editorials have slightly different headers and footers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|\dccp@editorial| if it exists. In case it doesn't, we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{\dccp@editorial}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footer can vary a lot. To keep it a fixed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 rather than the top, we need to vary the |\texthe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This means we need to measure the height of the foot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more predictable but we may as well measure it while we are a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the header and footer of the title page (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itle} page style), making sure we save them to auxilia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Head| and |\TitleFoot| so we can meas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series\color{stru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publ@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publ@short\space\space\textbar\space\space\emph{\dccp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itle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[b]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ccp@dates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 should be addressed to \thecorrespondenc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empty\dccp@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ccp@con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msg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b]{\linewidth - 2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rests with the authors. This work is released under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s Attribution 4.0 International Licence. For detail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creativecommons.org/licenses/by/4.0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[b]{19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ref{http://creativecommons.org/licenses/by/4.0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includegraphics[width=\hsize]{dccpaper-b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l]{\parbox{0.4\h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titlefoot@bib\else\dccp@titlefoot@bi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c]{\normalsize\thepag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[0pt][r]{\parbox{0.4\h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ggedleft\ifx\undefined\dccp@titlefoot@doi\else\dccp@titlefoot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itle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normal page style to \textsf{title} here so that |\TitleHead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leFoot| are defined, but we will override it with the \textsf{dcc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y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should use the \textsf{title} page sty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thispagestyle{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ormal headers and footers (i.e.\ the \textsf{dccpaper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 We save them to |\NormalHead| and |\NormalFoot|, again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ccpap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normhead@doi\else\dccp@normhead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ainAutho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color{struct}{\textba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pag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6pt\color{struct}{\hrule height 1bp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page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color{struct}{\textbar}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Head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ntsize{9pt}{11pt}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undefined\dccp@normhead@doi\else\dccp@normhead@do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6pt\color{struct}{\hrule height 1bp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rmalHead=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\begin{minipage}[b]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\bfseries\normalsize\color{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dccp@type\dccp@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publ@short\space\space\textbar\space\space\emph{\dccp@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even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rmalFoot=\@od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dccpa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wait until the author has supplied the necessary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our measuring and set the remainder of the geometry, so we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eamble. First we put our saved macros into boxe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(i.e.\ |\dccp@firstpagehead|, |\dccp@firstpagefo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ccp@restpagehead|, |\dccp@restpagefoo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EndPream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fir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firstpagehead{\normalfont\Titl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firstpag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firstpagefoot{\norm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mail#1{#1}\def\url#1{#1}\def\href#1#2{#2}\Titl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re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restpagehead{\normalfont\Norma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dccp@restpage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\dccp@restpagefoot{\normalfont\Normal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et the geometry of the title pag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headheight}{\ht\dccp@firstpagehead + \dp\dccp@fir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ootski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\baselineskip + \ht\dccp@firstpagefoot + \dp\dccp@firstpag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0mm % 15m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dots}and provide a macro that will reset the geometry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resetgeometr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headheight}{\ht\dccp@restpagehead + \dp\dccp@restpage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headheight=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ootski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\baselineskip + \ht\dccp@restpage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footskip=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heigh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mm % 15mm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x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textheight=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maketitle| command is redefined to the correct formatting. At the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hook that will reset the geometry when the first page is shipp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with effect from the second page. It is here rather tha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in case the abstract itself spills over to the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tbeg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make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nobreak\vspace*{-0.528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\thetitl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0.7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uthorBlock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1.7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ShipoutNext{\dccp@resetgeome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f{abstract} environment is redefined in terms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widequote}, which mimics the \textsf{quote} environment, bu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. We also provide a hook, |\afterabstract|, so that if so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ppended to the title page after the abstract, w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widequo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rightmargin}{2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leftmargin}{2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leftright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abstra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environment{abstra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series\abstractname\vspace{-.5em}\vspace{\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dequot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widequote\afterabstract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\textsf{titlesec} package to give headings the corr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elow try to space out headings so they occupy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lines (an attempt at grid typesetting). They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ecause we want it to work even if the heading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tle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*{\section}{0pt}{0pt}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*{\subsection}{0pt}{0pt}{0.6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subsubsection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paragraph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spacing{\subparagraph}{\parindent}{\baseline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side effect of spacing headings like this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ubsection| immediately follows a |\section| it forms an unsightly ga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is, we count how many paragraphs there have been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ion|. Note that as we do not normally number the sections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|sectionpars| counter within the |section| counte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p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ccp@old@ep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ccp@old@ep{\the\everypar\stepcounter{sectionp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nually reset |sectionpars| when |\section| is call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nt size is 12pt/14.5pt, while |\Large| is 17pt/2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|\Large| line height = 1.5172 $\times$ normal line height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better if we let the heading eat 0.528|\baselineskip|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|\baselineskip| of padding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-0.528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sectionpars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center\normalfont\Larg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use a |\normalsize| font so that makes life easier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subsection| command includes conditional spacing: if the |sectionpa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quals 2, this means the heading immediately follows a |\section|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hite spa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thesectionpars&gt;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pace{2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pace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*{-0.6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font\normalsiz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bfseries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rmat{\sub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rmalfont\normalsize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papers do not typically number thei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 display of tables we load the \textsf{arra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booktabs} packages. As we don't like lines between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we stretch them out a bit so that white space does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bookt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\textsf{caption} package to give captions the righ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ormat=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abelsep=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ont=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abelfont=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igureposition=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tableposition=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be set right up against the left margin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ung and in the same half-ragged style as the main text. They shoul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tness, be at the bottom of the page regardless of how short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footmisc} package help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hang,bottom]{foot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footnotemargin}{\footnotesize\textsuperscript{99}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notelayout}{\ragged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multiple footnotes are set at once, the markers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script commas. The \textsf{footmisc} package should help 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lution is clobbered by \textsf{hyperref}. So after a footnot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o see if the next token is also a footnote, and if so, slip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it.\footnote{This solution wa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tex.stackexchange.com/q/40072}} This tweak needs to be done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tBeginDocument|. Note that the \textsf{newtx} superior figure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 superscri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ccp@footnote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next@token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ccp@supercomma{\textsuperscript{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ileExists{newtxtext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dccp@supercomma{\raisebox{-0.2ex}{\textsuperscript{,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\dccp@check@for@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ootnote\dccp@next@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ccp@super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\footnote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cp@footno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turelet\dccp@next@token\dccp@check@for@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lists are quite loose. These settings help to tight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=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{\enumerate}{\itemsep = 0.5ex plus 0.25ex minus 0.2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to{\itemize}{\itemsep = 0.5ex plus 0.25ex minus 0.25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CC paper should either be using \textsf{biblatex} or \textsf{apaci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extsf{biblatex} is used, we need to ensure that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a normal section rather than a starred one so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packageloaded{bibla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bibheading{bibliography}[\refname]{\section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extsf{apacite} is used, we can do the same with a packag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But there are a few other adaptations we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packageloaded{apaci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tsf{hyperref} loaded, \textsf{apacite} makes the whole of a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the reference list item. We patch |\@ifauthorsunequalc@de|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portion get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ifauthorsunequalc@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F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@ci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@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@BB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cite@undefined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BBA{\@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A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\hyper@natlinkstart{#1}% We remov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csname b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\hyper@natlinkend% ...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@B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yper@natlinkstar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csname Y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yper@nat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BB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language support file defines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ifauthorsunequalc@de|, which might override the patch we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So we employ the same test that \textsf{apacite}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ether to load that file; if successful, we patch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Note that as \textsf{apacite} loads languag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tBeginDocument|, we have to do our thing after that, |\AfterEndPreamb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s we set the language to British English earli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needed, but we try to be resilient to tink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fterEndPre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if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APAC@tmp{nohyphen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languagename\APA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APAC@tmp{spani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languagename\APAC@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ifauthorsunequalc@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F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@cit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@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@BB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def\@cite@undefined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BBA{\@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undefined{spanishe@\@citeb\APAC@extra@b@cit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}%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% Use `e' instead of `y'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let\oldBBA\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def\BBA{e\global\let\BBA\oldBB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A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\hyper@natlinkstart{#1}% We remove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csname b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\hyper@natlinkend% ...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@BB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@Y@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er@natlinkstar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csname Y@\@citeb\APAC@extra@b@citeb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er@nat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et\BB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\textsf{apacite} does |\AtBeginDocument| is set the UR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spaced. So we reset it back to normal roman type |\AfterEndPreamb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rlstyle{APA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-empt \textsf{apacite}'s |\providecommand| of |\doi| with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at includes the `doi' URI scheme label in the link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one inserted by |\doiprefi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ewcommand{\doi}[1]{\href{http://dx.doi.org/#1}{\nolinkurl{doi: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newcommand{\doiprefix}{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textsf{biblatex} and \textsf{apacite} use |\bibitemsep|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bliography items. Just in case they haven't been loaded,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ur setting of that length with an |\ifx|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bib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bibitemsep}{1em plus 1ex minus 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f \textsf{apacite} is used, we can use a pack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reference list heading appears in the PDF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numberedbib}{apac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of course, use \textsf{hyperref} for enhancing the PDF with working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, meta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lorlink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link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anchor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citecolor=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file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menu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runcolor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urlcolor=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should be in roman type, not mono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|\email| command for displaying the e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email}[1]{\href{mailto:#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had a chance to provide the metadata, we can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dftitle={\th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pdfauthor={\dccp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pdfsubject={\dccp@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 has its own style for line breaks in URLs. The \textsf{apa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the code for this, but in case \textsf{biblatex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peat the settings (from 2013/07/21 v6.03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Url@force@Tilde}{\def\Url@force@Tild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dot{\mathchar"2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comma{\mathchar"2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questionmark{\mathchar"3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exclamation{\mathchar"2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hyphen{\mathchar"2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apa@underscore{\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Breaks{\do\@\do\\\do\|\do\;\do\&gt;\do\]\do\)\do\'\do+\do\=\do\#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BigBreaks{\do\/\do\:\do@url@h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NoBreaks{\do\(\do\[\do\{\do\&lt;}% \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Ords{\do\*\do\~\do\'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.{\mathbin{}\url@apa@do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,{\mathbin{}\url@apa@comma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-{\mathbin{}\url@apa@hyphe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?{\mathbin{}\url@apa@questionmark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!{\mathbin{}\url@apa@exclamatio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_{\mathbin{}\url@apa@undersc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\ {\Url@space}\do\%{\Url@percent}\do\^^M{\Url@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@force@Til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rl@OTnonTT{\do\&lt;{\langle}\do\&gt;{\mathbin{\rangle}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{\mathbin{}\_}\do\|{\mid}\do\{{\lbrace}\do\}{\mathbin{\rbrace}}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{\mathbin{\backslash}}\UrlTilde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mbed the Creative Commons licence information in the PDF using an 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To do this, we employ the same technique as Scott Pa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hyperxmp} (2014/01/02 v2.4). In order to avoid avoid a bug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confuses the XMP author information and the regula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ough, we \emph{only} embed the 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make sure that any characters to appear verbatim in the XM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ordinary characters and not active ones. The like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ymbols and punctuation, so should be treated as `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egory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amp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#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the XMP packet as the docu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we define |\sp| to be a level of indent, translat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{\space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XMP packet is recorded in |\cc@xmp@packet|. We use |^^J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cc@xmp@pack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packet begin='' id=''?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:xmpmeta xmlns:x='adobe:ns:meta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df:RDF xmlns:rdf='http://www.w3.org/1999/02/22-rdf-syntax-ns#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xapRights='http://ns.adobe.com/xap/1.0/rights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xapRights:Marked&gt;True&lt;/xapRights:Marked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dc='http://purl.org/dc/elements/1.1/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dc:rights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&lt;rdf:Alt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\sp&lt;rdf:li xml:lang='x-default'&gt;This work is licensed under a Creative Commons Attribution 4.0 International Licence.&lt;/rdf:li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\sp&lt;/rdf:Alt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/dc:rights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rdf:Description rdf:about=''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 xmlns:cc='http://creativecommons.org/ns#'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\sp&lt;cc:license rdf:resource='http://creativecommons.org/licenses/by/4.0/'/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&lt;/rdf:Description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df:RDF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:xmpmeta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packet end='r'?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kflows require the XMP packet to be embedd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\TeX\ can inject objects into PDFs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pdf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dfcompresslev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pdfobj stream attr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cc@xmp@pack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dfcatalog {/Metadata \the\pdflastobj\space 0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pdfmark| command defined by \textsf{hyperref} is respected by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vipdf, Dvips, Dvips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pdfmark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Namespace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/_objdef \string{ccxmp@packet\string} /type /stre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cxmp@packet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ype /Metadat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btype /XM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cxmp@packet\string} (\cc@xmp@packe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Meta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={\string{Catalog\string} \string{ccxmp@packet\str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dfmar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mark=/Namespac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dfm has its own |\special| command for inserting PDF obj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basic and requires advance knowledge of how long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count@spaces| macro counts the number of spaces in it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cess of iteration, adding this figure to |\@tempcnt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xmp@count@spaces#1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one@toke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one@toke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cxmp@count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count@non@spaces| command counts the number of non-spac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rough a process of iteration, adding this figure to |\@tempcnt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count@non@spaces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one@toke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one@token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cxmp@count@non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cxmp@string@len| command sets |\@tempcnta|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+ non-spaces)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string@le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cxmp@count@spaces#1 {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cxmp@count@non@spaces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finally, is the command for embedding the packet using Dvipd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dvipdf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cxmp@string@len{\cc@xmp@pack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 object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ength \the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^^J\cc@xmp@packet endstrea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 do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tadata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eTeX\ creates PDFs with Xdvipdfmx, which supports a simpler |\special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bjects that does not require us to cou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cxmp@embed@packet@xe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stream @ccxmp@packet (\cc@xmp@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ype /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type 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pdf:put @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tadata @ccxmp@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\textsf{hyperref} to tell us how the PDF will be generat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may not be done in the current pass) and use the respecti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the XM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cxmp@driver{hpdf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xmp@embed@packet@pd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cxmp@driver{hdvipdf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xmp@embed@packet@dvip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cxmp@driver{hxe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cxmp@driver\Hy@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cxmp@embed@packet@xe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pdfmark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cxmp@embed@packet@pd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dccpaper-base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