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604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724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806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459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