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\functor{.}{2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  See also PL_is_pair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\functor{.}{2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at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RING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 ring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Fails (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 if \arg{atom} is not a wide-character at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character version of PL_atom_nchars(). 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succeeds on a particular atom.  Especi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tom with PL_new_atom_wchars(), extracting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will fail if the atom only contains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\const{[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filled with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 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not a vari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 This should be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hat must be unbound at entry is bound to \arg{culpr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Prolog backtrace to the standard error stream. The \arg{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es the maximum number of frames to pr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argument is a bitwise or of the constants \const{PL_BT_SAF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1) and \const{PL_BT_USER} (0x2). \const{PL_BT_SAFE} causes fra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as normal Prolog goals, but using the predicat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clause-number. For example, the dump below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s executing the 2nd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autoload:load_library_index_p/0| at program pointer 2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terpreted by dumping the virtual machine code using vm_lis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4] $autoload:load_library_index_p/0 [PC=19 in claus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stant \const{PL_BT_USER} is specified, `no-debug'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is predicate may be used from the C-debugger (e.g., gd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stack at a crash location.  Here is an example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20 frames of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all PL_backtrace(2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 readline line 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 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PL_cleanup() is not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descriptors associated to Prolog streams except for 0,1~and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call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ther than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uses three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1] is used to sychronise atom and claus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.  The handler is installed at the start of garbag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ed to the old setting afte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SIGINT}. The other signals are vital for the func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they conflict with other applications, signal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ponent must be modified. The SWI-Prolog signal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-thread.h} of the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ehm-G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oehm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ehm G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future use of the Boeh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\footnote{\url{http://www.hpl.hp.com/personal/Hans_Boehm/gc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p memory allocation, the interface provid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Foreign extensions that wish to use the Boeh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use these wrappers. Please note that if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to use Boehm-GC (default),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free() to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ehm-GC is not used, these are all the same as PL_malloc(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, these map to the corresponding Boehm-G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} means that the content should no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\jargon{uncollectable} means that the objec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stubborn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nd_stubborn_change}{void *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creating objects, promising GC tha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after PL_end_stubborn_ch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algrind]{http://valgrind.org/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