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2.12 1994/10/25 03:01:14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Styl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2.12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 defin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types -- either a single keyword, or a key-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treat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|@}#1{\xy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thinner@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thicker@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ents of these lists, called |\preXYstyle@@| and |\postXY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style@| and |\postXYstyle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style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styl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sty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tyl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yleDrop@{\let\xy@styl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style@\Drop@@\postXY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yleConnect@{\let\xy@styl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style@\Connect@@\postXYstyl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dded sequentially to |\preXYstyle@| so that it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in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style@| in reverse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style@| can be closed off, if necessary, in a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style@\empty\styleDrop@\styleConnect@\resetlineStyl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style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XYstyle@@ ##1}}\expandafter\next@\expandafter{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style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ostXYstyle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lineStyle@{\gdef\preXYstyle@@{}\gdef\postXYstyle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styles can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via |[||=|&lt;word&gt;|]|. Then |[|&lt;word&gt;|]| becomes a new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with the same or other &lt;objects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&lt;word&gt; built from ordinary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will be placed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|XY-pic Warning: Defining new style [|&lt;word&gt;|]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[|&lt;word&gt;|]| already had meaning the new defini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ed, but the following type of warning will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|XY-pic Warning: Redefining style [|&lt;word&gt;|]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warning will appear if the definition occurs within an |\xymatrix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diagram|. This is perfectly normal, being a consequenc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ode is handled. Similarly the message may appea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yle definition is made within an |\ar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\drop[OrangeRed][|=A]{}\end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to avoid these messages by defin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{~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is regarded as part of the sty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{~2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namings are global in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consistent style to be easily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arious pictures and diagrams 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style@#1{\styleDrop@\style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ii@\relax\xywarning@{Defining new style [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namestyle@@\csname *shape@#1@\endcs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style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mp@\expandafter{\preXY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tmp@{\styleDrop@\styleConnect@\gdef\preXYstyle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reXY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ostXYstyle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ostXYstyle@@}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multiply\xylinethick@\tw@ \xylinewid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divide  \xylinethick@\tw@ \xylinewidt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xy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styleDrop@\styl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styleDrop@\styl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xynamestyl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thick@=##1\relax \xylinewid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 can be done unless allowed by a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effects to be declared and a default ac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constructed from |#1| and the action to be take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|#2|. If |#3| is non-empty then overwrite any exi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rol sequenc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*shape@#1@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*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Line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supports a few standard colours as styles: |[red]|, |[green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[blue]|, |[cyan]|, |[magenta]|, |[yellow]|, |[black]|, |[white]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gray]|.  More extensive colour support is available using the |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black}{\rel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white}{\xyundefinedLine@{`white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gray}{\xyundefinedLine@{`gray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red}{\xyundefinedLine@{`red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blue}{\xyundefinedLine@{`blue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green}{\xyundefinedLine@{`green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cyan}{\xyundefinedLine@{`cyan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magenta}{\xyundefinedLine@{`magenta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yellow}{\xyundefinedLine@{`yellow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??gp[xyrotate.doc:rotate and flips], uses different line-thick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