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 1.1a                                              VERSION: 25.09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PCL files (HP LaserJet and DeskJet) into MSP files (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) or PCX files (Paintbrush).  Only graphic commands (no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verted but this covers a large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 [-qrw] [-o*] input-file outpu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he output file:   msp  (for -o1 and -o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for the output file:   pcx  (for -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1     Use the old MSP format (Windows 1.x)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2     Use the new MSP format (Windows 2.x)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 Create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Be quiet: omit program title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The output will be white on black -- if -r is not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ll be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Make the width of the output graphic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tomsp -qop graph17.lj graph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 PCL file graph17.lj into the PCX file graph17.pc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display warnings and the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d   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olerant of non-standard p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a    PCX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option renamed -o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