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Web   ---  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Weav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, Version 4.4/Dos-TP 2.2 (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, Version 4.4/p3.1/Dos-TP 2.2 (Weav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system program WEAVE combines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 program (web file) with an o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hange file and produces a TeX file that yie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program documentation.  For details see `The WE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ructured Documentation' (file &lt;texmf&gt;\doc\web\webman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p is a slightly rearranged version of standard Weave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are functionally identical with one exception:  Weav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special changes created by PatchWeb f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when deciding which modules of the program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angle, Web, Patch, Dos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WEAVE [&lt;web&gt; [&lt;chg&gt; [&lt;ou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WEAV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eb&gt;   is the name of the web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we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web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g&gt;   is the directory, name, and/or extension o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directory and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'.chg').  The change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has the name of the change file and extension '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