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7082575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4550924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4672149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2259391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