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2773375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78636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953473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9449850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