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42941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11370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46979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26664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