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390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653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704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792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