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640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07777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850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852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