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39841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5833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706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963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