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698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843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178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987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