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8673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118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020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33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