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927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317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70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774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