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655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576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410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340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