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8098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043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323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110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