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0776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2499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14841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45237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