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998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699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590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528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