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171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020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308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462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