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cm2doc.scm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documentation file from Sche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the Scheme file to be formatted in a particula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unctions to be included in the documentation should hav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eding them containing a +f/-f around the section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isc. section to appear in the output should be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c/-c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l comments must begin with `;;;' and the markers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ir own line and flush left with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: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pecific Feature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ror name string args ...)  ;; repor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quire name)                ;; as in Common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ad-string port)            ;; read a line from a give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; and retur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2doc:comment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o a string containing the comment style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2doc:format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this to be the width of the outpu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currently that all this is used for is generating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2doc:main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a documentation file `outfile' for the scheme file `infile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