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50513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37162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507565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26950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06489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568698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41250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259638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196517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870126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21758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281082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273139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45980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315229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240449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450598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525349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616619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797200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434521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112048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410900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086183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388065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