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61635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08054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83685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51998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67523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3777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14426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34628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2342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761845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73744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18749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964897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65637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57527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34303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94721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42649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00026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98138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140802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41221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