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376602004"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220122100"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2117988235"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