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51749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093657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06785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30360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69879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59055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