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801618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575220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841435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89565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632536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