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44147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2385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78156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88497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38911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74874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850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