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694193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39323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791739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