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55676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83552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01510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86117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3666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58181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867140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29205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01836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17576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87791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34733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64264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24135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71800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10266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07439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74999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47732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00077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85202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50396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18615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92905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25916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