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855172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836320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949529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244939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9620941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469737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7923605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547806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2558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201983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828815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329470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723151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9705687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348715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585897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337677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0244516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858890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053390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6960703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118678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