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33671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19459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13673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