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32976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3393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27729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74141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19094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0893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