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1984927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3066498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9064283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7794135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0293601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