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87235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74942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9070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9061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84890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22877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4579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