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0927363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7320227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0410808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