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7993494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3844863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0618658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0158275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2600530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3709048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9329040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7117789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3976826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3093831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7121961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1795911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8781502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1344779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4229205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6652992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9660655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683523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9054388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7757974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4694256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3524763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6237462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4768226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7492890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