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5778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35504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31070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234379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504121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075250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729998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290782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380968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317238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02379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574944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925434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45072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837592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45701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11566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45127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45822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61889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197652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51254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