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63637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35458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111205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