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277739088"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58322348"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074005422"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896780447"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2071915851"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663257936"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