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984490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58239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780838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54797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65124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